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P107"/>
      <w:bookmarkEnd w:id="0"/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 лиц,</w:t>
      </w:r>
    </w:p>
    <w:p>
      <w:pPr>
        <w:pStyle w:val="Normal"/>
        <w:jc w:val="center"/>
        <w:rPr/>
      </w:pPr>
      <w:r>
        <w:rPr/>
        <w:t xml:space="preserve">замещающих должности муниципальной службы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в Администрации Мглинского района </w:t>
      </w:r>
    </w:p>
    <w:p>
      <w:pPr>
        <w:pStyle w:val="Normal"/>
        <w:jc w:val="center"/>
        <w:rPr/>
      </w:pPr>
      <w:r>
        <w:rPr/>
        <w:t xml:space="preserve">и членов их семей с 1 января по 31 декабря 2019 года </w:t>
      </w:r>
    </w:p>
    <w:p>
      <w:pPr>
        <w:pStyle w:val="Normal"/>
        <w:jc w:val="both"/>
        <w:rPr/>
      </w:pPr>
      <w:r>
        <w:rPr/>
      </w:r>
    </w:p>
    <w:tbl>
      <w:tblPr>
        <w:tblW w:w="151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0"/>
        <w:gridCol w:w="2132"/>
        <w:gridCol w:w="1980"/>
        <w:gridCol w:w="1440"/>
        <w:gridCol w:w="1618"/>
        <w:gridCol w:w="1802"/>
        <w:gridCol w:w="1080"/>
        <w:gridCol w:w="1121"/>
        <w:gridCol w:w="1877"/>
        <w:gridCol w:w="1682"/>
      </w:tblGrid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милия, имя, отчество лица, чьи сведения размещаются </w:t>
            </w:r>
            <w:hyperlink w:anchor="P193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 лица, представившего свед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умма декларированного годового дохода  (руб.)</w:t>
            </w:r>
          </w:p>
        </w:tc>
        <w:tc>
          <w:tcPr>
            <w:tcW w:w="5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б источниках получения средств, за счет которых совершена сделка </w:t>
            </w:r>
            <w:hyperlink w:anchor="P193">
              <w:r>
                <w:rPr>
                  <w:rStyle w:val="InternetLink"/>
                </w:rPr>
                <w:t>&lt;2&gt;</w:t>
              </w:r>
            </w:hyperlink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объектов недвижи-мости, принадлежащих </w:t>
            </w:r>
          </w:p>
          <w:p>
            <w:pPr>
              <w:pStyle w:val="Normal"/>
              <w:rPr/>
            </w:pPr>
            <w:r>
              <w:rPr/>
              <w:t>на праве  собствен-ност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 объектов недвижимости, находящихся  в пользов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(кв. 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-жения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огина Валентина Петро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9556,6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477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3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19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both"/>
              <w:rPr/>
            </w:pPr>
            <w:r>
              <w:rPr/>
              <w:t>ВАЗ 2114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зеко Александр Николаевич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администрации рай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2698,9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8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1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5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ые автомобили: </w:t>
            </w:r>
          </w:p>
          <w:p>
            <w:pPr>
              <w:pStyle w:val="Normal"/>
              <w:ind w:left="77" w:hanging="0"/>
              <w:jc w:val="both"/>
              <w:rPr/>
            </w:pPr>
            <w:r>
              <w:rPr/>
              <w:t>1.Опель-Вект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.Лифан 21481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9157,6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1/3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(1/3 доля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8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1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юдмила 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7873,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2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04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3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04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en-US"/>
              </w:rPr>
              <w:t>NISAN X-TRA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цеп к л.а. КОРИДА-ТЕС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лко Олег Анато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образова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5530,3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Субару Аутбэк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4280,9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-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зилович Александр Михайл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 культур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5813.5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1/2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1/2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1/3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7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3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98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ктор МТЗ-8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5591,3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1/2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1/2 доля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3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ова Галина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комитета по управлению муниципальным имуществ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7666,4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2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40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РЕНО </w:t>
            </w:r>
            <w:r>
              <w:rPr>
                <w:lang w:val="en-US"/>
              </w:rPr>
              <w:t>RENAUT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MEGANE II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овая Лариса Владимиро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рганизационно-контрольного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7127,6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36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5000,4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36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ХЁНДАЙ КРЕ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-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36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-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250,2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36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бов Николай А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правового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9342,7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724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808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. Ренаульт Дустер; </w:t>
            </w:r>
          </w:p>
          <w:p>
            <w:pPr>
              <w:pStyle w:val="Normal"/>
              <w:jc w:val="both"/>
              <w:rPr/>
            </w:pPr>
            <w:r>
              <w:rPr/>
              <w:t>2.Трактор Т-25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9650,3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808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бахо Сергей И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экономи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9297,4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(1/2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08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KLAN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Форд </w:t>
            </w:r>
            <w:r>
              <w:rPr>
                <w:lang w:val="en-US"/>
              </w:rPr>
              <w:t>Fiest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Грузовой автомобиль </w:t>
            </w:r>
          </w:p>
          <w:p>
            <w:pPr>
              <w:pStyle w:val="Normal"/>
              <w:rPr/>
            </w:pPr>
            <w:r>
              <w:rPr/>
              <w:t>ГАЗ 520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-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12.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1/2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08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яшова Анна Семе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 бухгалтерского учета и отче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7147,7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1/3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1/3 доля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53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HYUNDAI SOLARIS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599658,3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1/3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1/3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53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ашов Артем Владим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закуп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5136,5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72</w:t>
            </w:r>
            <w:r>
              <w:rPr/>
              <w:t>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138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Легковой автомобиль Skoda Rapi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3632,3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3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АЗ 2107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акова  Юлия Вита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по жилищным вопроса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3688,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08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7757,7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806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АЗ 21154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-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08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юшко Мария Серг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.сектором отдела по строительству, архитектуре, коммунальному хозяйству, транспорту и связ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731,7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1/5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818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скалькова Елена Василье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сектором по вопросам опеки и попеч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80595</w:t>
            </w:r>
            <w:r>
              <w:rPr/>
              <w:t>,</w:t>
            </w:r>
            <w:r>
              <w:rPr>
                <w:lang w:val="en-US"/>
              </w:rPr>
              <w:t>3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8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11897</w:t>
            </w:r>
            <w:r>
              <w:rPr/>
              <w:t>,</w:t>
            </w:r>
            <w:r>
              <w:rPr>
                <w:lang w:val="en-US"/>
              </w:rPr>
              <w:t>6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1/3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1/3 доля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82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5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33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NAULT MEGANE</w:t>
            </w:r>
            <w:r>
              <w:rPr/>
              <w:t xml:space="preserve"> </w:t>
            </w:r>
            <w:r>
              <w:rPr>
                <w:lang w:val="en-US"/>
              </w:rPr>
              <w:t>II P2A16115E2</w:t>
            </w:r>
          </w:p>
          <w:p>
            <w:pPr>
              <w:pStyle w:val="Normal"/>
              <w:ind w:firstLine="70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ытькова Александра Николае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отдела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1321,1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1/2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2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8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1.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4811,7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-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8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а Анна Григо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 по делам несовершеннолетних  и защите их пр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333,9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399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1571,6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99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 xml:space="preserve">ВАЗ 211540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Samar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-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99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-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99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а Оксан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 по делам несовершеннолетних  и защите их пр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162,9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6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6241,3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6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CAMR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рактор Т150К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-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6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-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6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сунова Вера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равов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6608,7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,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335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2483,8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,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335</w:t>
            </w:r>
            <w:r>
              <w:rPr>
                <w:lang w:val="en-US"/>
              </w:rPr>
              <w:t>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6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6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548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rPr/>
            </w:pPr>
            <w:r>
              <w:rPr/>
              <w:t xml:space="preserve">1) ЛАДА ВЕС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 </w:t>
            </w:r>
            <w:r>
              <w:rPr>
                <w:lang w:val="en-US"/>
              </w:rPr>
              <w:t>LADA</w:t>
            </w:r>
            <w:r>
              <w:rPr/>
              <w:t xml:space="preserve"> 21074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-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62,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,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33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оляко Михаил Николаевич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по жилищным вопрос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5875,3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53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/>
              <w:t>РЕНО Меган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ранова Мария Александро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сектора по мобработе и секретному делопроизводс-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7039,2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(1/5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16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9.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1470,4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(1/5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16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9.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/>
              <w:t>Нива ВАЗ 212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-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(1/5 доля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9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16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-------------------------------</w:t>
      </w:r>
    </w:p>
    <w:p>
      <w:pPr>
        <w:pStyle w:val="Normal"/>
        <w:jc w:val="both"/>
        <w:rPr/>
      </w:pPr>
      <w:r>
        <w:rPr/>
        <w:t xml:space="preserve">&lt;1&gt; Указываются только фамилия, имя, отчество лица, чьи сведения размещаются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Фамилия, имя, отчество супруги (супруга) и несовершеннолетних детей не указываются.      </w:t>
      </w:r>
      <w:bookmarkStart w:id="1" w:name="P193"/>
      <w:bookmarkStart w:id="2" w:name="P192"/>
      <w:bookmarkEnd w:id="1"/>
      <w:bookmarkEnd w:id="2"/>
    </w:p>
    <w:p>
      <w:pPr>
        <w:pStyle w:val="Normal"/>
        <w:jc w:val="both"/>
        <w:rPr/>
      </w:pPr>
      <w:r>
        <w:rPr/>
        <w:t>&lt;2&gt; Сведения указываются, если общая сумма совершенной сделки по приобретению имущества превышает общий доход лица, замещающего должность, осуществление полномочий по которым влечет за собой обязанность предоставлять данные сведения  и его супруги (супруга) за три последних года, предшествующих отчетному периоду.</w:t>
      </w:r>
    </w:p>
    <w:sectPr>
      <w:type w:val="nextPage"/>
      <w:pgSz w:orient="landscape" w:w="16838" w:h="11906"/>
      <w:pgMar w:left="720" w:right="1077" w:gutter="0" w:header="0" w:top="74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B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9:12:00Z</dcterms:created>
  <dc:creator>Vera</dc:creator>
  <dc:description/>
  <cp:keywords/>
  <dc:language>en-US</dc:language>
  <cp:lastModifiedBy>Vera</cp:lastModifiedBy>
  <dcterms:modified xsi:type="dcterms:W3CDTF">2020-04-20T12:25:00Z</dcterms:modified>
  <cp:revision>186</cp:revision>
  <dc:subject/>
  <dc:title>к Порядку размещения сведений о доходах, расходах,</dc:title>
</cp:coreProperties>
</file>